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hanging="0"/>
        <w:rPr>
          <w:szCs w:val="28"/>
        </w:rPr>
      </w:pPr>
      <w:r>
        <w:rPr>
          <w:b/>
          <w:szCs w:val="28"/>
          <w:u w:val="single"/>
        </w:rPr>
        <w:t>Информация</w:t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Не исполнена обязанность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Согласно ч. 10 ст. 23 Федерального закона от 07.12.2011 N 416-ФЗ "О водоснабжении и водоотведении" органы местного самоуправления обязаны не реже одного раза в год размещать в средствах массовой информации и на официальном сайте муниципального образования в сети "Интернет" (в случае отсутствия такого сайта на сайте субъекта Российской Федерации в сети "Интернет") сведения о качестве питьевой воды, подаваемой абонентам с использованием централизованных систем водоснабжения на территории поселения, городского округа, о планах мероприятий по приведению качества питьевой воды в соответствие с установленными требованиями и об итогах исполнения этих планов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Однако, в ходе проведенной Щигровской межрайонной прокуратурой проверки было установлено, что указанная обязанность Администрацией города Щигры и Администрацией Щигровского района в 2019 году исполнена не была, соответствующие сведения по итогам года на сайтах муниципальных образований не размещались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В связи с выявленными нарушениями в адрес глав муниципальных образований внесены представления, которые находятся в стадии рассмотрения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720" w:right="-144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6:05:00Z</dcterms:created>
  <dc:creator>Прокурор</dc:creator>
  <dc:description/>
  <cp:keywords/>
  <dc:language>en-US</dc:language>
  <cp:lastModifiedBy>Жигунов Дмитрий Алексеевич</cp:lastModifiedBy>
  <cp:lastPrinted>2020-04-21T19:05:00Z</cp:lastPrinted>
  <dcterms:modified xsi:type="dcterms:W3CDTF">2020-04-21T16:05:00Z</dcterms:modified>
  <cp:revision>2</cp:revision>
  <dc:subject/>
  <dc:title>ОБЪЯСНЕНИЕ</dc:title>
</cp:coreProperties>
</file>